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</w:t>
      </w:r>
    </w:p>
    <w:p>
      <w:pPr>
        <w:pStyle w:val="TextBody"/>
        <w:spacing w:lineRule="auto" w:line="480"/>
        <w:ind w:firstLine="567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</w:t>
      </w:r>
      <w:r>
        <w:rPr>
          <w:rFonts w:cs="Sylfaen" w:ascii="GHEA Grapalat" w:hAnsi="GHEA Grapalat"/>
          <w:b/>
          <w:lang w:val="af-ZA"/>
        </w:rPr>
        <w:t>ՀԱՅՏԱՐԱՐՈՒԹՅՈՒՆ N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18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րապարակվում է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ՀՀ ՆԳՆ ՀԲՄԱՊՁԲ-Ա-26/2026 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Հ ՆԳՆ 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էլեկտրոնային ձեռնաշղթ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ի վերաբերյալ հարցադրումները և դրա վերաբերյալ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ներ</w:t>
      </w:r>
      <w:r>
        <w:rPr>
          <w:rFonts w:cs="GHEA Grapalat" w:ascii="GHEA Grapalat" w:hAnsi="GHEA Grapalat"/>
          <w:b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Տես կից ֆայլը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և Պատասխան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1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Ներկայացված պահանջի շրջանակում հստակեցվում է, որ համակարգը նախատեսվում է տեղակայել պատվիրատուի ենթակառուցվածքում՝ ապահովելու տվյալների անվտանգության, կառավարման լիարժեք վերահսկողության և համակարգի անխափան աշխատանքի պահանջներ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2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մակարգի ինտեգրումը իրականացվում է պատվիրատուի գործող տեղեկատվական համակարգերի հետ՝ ապահովելով տվյալների փոխանակման, փոխգործակցության և գործառնական համատեղելիության անհրաժեշտ պայմանները՝ համաձայն տեխնիկական պահանջների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3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կետի շրջանակում պարզաբանվում է, որ համակարգի անխափան, շարունակական և լիարժեք աշխատանքը ապահովելու նպատակով մատակարարը պարտավոր է տրամադրել և ապահովել բոլոր անհրաժեշտ տեխնիկական և ծրագրային միջոցները, համապատասխան ենթակառուցվածքը, պահուստային լուծումները, կապի և տեղեկատվական անվտանգության միջոցները, որպեսզի համակարգը գործի անընդհատ և ապահովվի տեխնիկական առաջադրանքի բոլոր պահանջների լիարժեք և պատշաճ կատարում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4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մակարգը պետք է ապահովի փոխգործակցություն պատվիրատուի կողմից կիրառվող ծրագրային և տեխնիկական լուծումների հետ՝ տվյալների փոխանակման և գործառնական ինտեգրման շրջանակում՝ համապատասխան տեխնիկական պահանջների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5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Beacon / RF լուծումների կիրառումը սահմանված է համակարգի գործառնական արդյունավետության բարձրացման նպատակով՝ ապահովելով օբյեկտների կամ ակտիվների հայտնաբերման, վերահսկման և կառավարման անհրաժեշտ հնարավորությունները, ընդ որում դրանց կիրառման անհրաժեշտությունն ու ծավալը որոշվում է պատվիրատուի կարիքներից և գործառնական պահանջներից ելնելով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բա</w:t>
      </w:r>
      <w:r>
        <w:rPr>
          <w:rFonts w:cs="Sylfaen" w:ascii="GHEA Grapalat" w:hAnsi="GHEA Grapalat"/>
          <w:sz w:val="20"/>
          <w:lang w:val="hy-AM"/>
        </w:rPr>
        <w:t>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59 68 57, 010 59 60 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gnumner@mia.go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atur Abasyan</cp:lastModifiedBy>
  <cp:lastPrinted>2026-02-20T14:47:00Z</cp:lastPrinted>
  <dcterms:modified xsi:type="dcterms:W3CDTF">2026-02-20T10:48:00Z</dcterms:modified>
  <cp:revision>36</cp:revision>
  <dc:subject/>
  <dc:title>Ð²Úî²ð²ðàôÂÚàôÜ ´²ò  ÀÜÂ²ò²Î²ðàì  ÜàôØ   Î²î²ðºÈàô  Ø²êÆÜ</dc:title>
</cp:coreProperties>
</file>